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10-2011</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Maths In-Out, On-Under</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499304288"/>
            <w:bookmarkStart w:id="1" w:name="__Fieldmark__3_49930428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499304288"/>
            <w:bookmarkStart w:id="3" w:name="__Fieldmark__4_49930428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499304288"/>
            <w:bookmarkStart w:id="5" w:name="__Fieldmark__5_49930428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499304288"/>
            <w:bookmarkStart w:id="7" w:name="__Fieldmark__6_49930428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499304288"/>
            <w:bookmarkStart w:id="9" w:name="__Fieldmark__7_49930428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499304288"/>
            <w:bookmarkStart w:id="11" w:name="__Fieldmark__8_49930428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499304288"/>
            <w:bookmarkStart w:id="13" w:name="__Fieldmark__9_49930428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499304288"/>
            <w:bookmarkStart w:id="15" w:name="__Fieldmark__10_49930428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499304288"/>
            <w:bookmarkStart w:id="17" w:name="__Fieldmark__11_49930428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499304288"/>
            <w:bookmarkStart w:id="19" w:name="__Fieldmark__12_49930428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499304288"/>
            <w:bookmarkStart w:id="21" w:name="__Fieldmark__13_49930428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499304288"/>
            <w:bookmarkStart w:id="23" w:name="__Fieldmark__14_49930428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499304288"/>
            <w:bookmarkStart w:id="25" w:name="__Fieldmark__15_49930428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499304288"/>
            <w:bookmarkStart w:id="27" w:name="__Fieldmark__16_49930428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499304288"/>
            <w:bookmarkStart w:id="29" w:name="__Fieldmark__17_49930428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499304288"/>
            <w:bookmarkStart w:id="31" w:name="__Fieldmark__18_49930428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499304288"/>
            <w:bookmarkStart w:id="34" w:name="__Fieldmark__19_49930428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499304288"/>
            <w:bookmarkStart w:id="36" w:name="__Fieldmark__20_49930428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499304288"/>
            <w:bookmarkStart w:id="38" w:name="__Fieldmark__21_49930428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499304288"/>
            <w:bookmarkStart w:id="40" w:name="__Fieldmark__22_49930428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499304288"/>
            <w:bookmarkStart w:id="42" w:name="__Fieldmark__23_49930428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499304288"/>
            <w:bookmarkStart w:id="44" w:name="__Fieldmark__24_49930428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499304288"/>
            <w:bookmarkStart w:id="46" w:name="__Fieldmark__25_49930428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499304288"/>
            <w:bookmarkStart w:id="48" w:name="__Fieldmark__26_49930428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499304288"/>
            <w:bookmarkStart w:id="50" w:name="__Fieldmark__27_49930428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499304288"/>
            <w:bookmarkStart w:id="52" w:name="__Fieldmark__28_49930428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499304288"/>
            <w:bookmarkStart w:id="54" w:name="__Fieldmark__30_49930428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499304288"/>
            <w:bookmarkStart w:id="56" w:name="__Fieldmark__31_49930428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499304288"/>
            <w:bookmarkStart w:id="58" w:name="__Fieldmark__32_49930428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499304288"/>
            <w:bookmarkStart w:id="60" w:name="__Fieldmark__33_49930428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499304288"/>
            <w:bookmarkStart w:id="62" w:name="__Fieldmark__34_49930428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Follow directions, describe possitions IN-OUT, UN-UNDER</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patial skills</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Objects in 3D shapes and wood 3D shape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499304288"/>
            <w:bookmarkStart w:id="64" w:name="__Fieldmark__39_49930428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499304288"/>
            <w:bookmarkStart w:id="66" w:name="__Fieldmark__40_49930428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499304288"/>
            <w:bookmarkStart w:id="68" w:name="__Fieldmark__41_49930428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499304288"/>
            <w:bookmarkStart w:id="70" w:name="__Fieldmark__42_49930428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499304288"/>
            <w:bookmarkStart w:id="72" w:name="__Fieldmark__43_49930428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499304288"/>
            <w:bookmarkStart w:id="74" w:name="__Fieldmark__44_49930428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499304288"/>
            <w:bookmarkStart w:id="76" w:name="__Fieldmark__45_49930428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499304288"/>
            <w:bookmarkStart w:id="78" w:name="__Fieldmark__46_49930428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499304288"/>
            <w:bookmarkStart w:id="80" w:name="__Fieldmark__47_49930428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499304288"/>
            <w:bookmarkStart w:id="82" w:name="__Fieldmark__48_49930428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499304288"/>
            <w:bookmarkStart w:id="84" w:name="__Fieldmark__49_49930428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499304288"/>
            <w:bookmarkStart w:id="86" w:name="__Fieldmark__50_49930428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ept</w:t>
            </w:r>
            <w:r>
              <w:rPr>
                <w:rFonts w:cs="Verdana" w:ascii="Verdana" w:hAnsi="Verdana"/>
                <w:sz w:val="16"/>
                <w:szCs w:val="16"/>
                <w:lang w:val="en-US" w:eastAsia="en-US"/>
              </w:rPr>
              <w:t xml:space="preserve">. 21 - 24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45 minutes</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In half groups teacher and children will be siting down on the circle with all objects in different 3D shapes  the children brought from their houses, all the 3D shapes will be placed in the middle of the circle. First they will play "Go, go, ....Stop"  and the child  who takes the ball has to recognise two of the three 3D shapes  and every child will have the opportunity to take two of the 5 3D shapes.The teacher will encourage children to recognise all the 3 D shapes.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eastAsia="en-US"/>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 IN - OUT:</w:t>
            </w:r>
            <w:r>
              <w:rPr>
                <w:rFonts w:cs="Verdana" w:ascii="Verdana" w:hAnsi="Verdana"/>
                <w:sz w:val="16"/>
                <w:szCs w:val="16"/>
                <w:lang w:val="en-GB" w:eastAsia="en-US"/>
              </w:rPr>
              <w:t xml:space="preserve"> The teacher will have a container and put IN it  3  shapes  and two shapes OUT and  the children  have to say which 3D shapes are IN and which ones  are OUT. After children will transport the 3D shapes according what the teacher says. i.e. Take the sphere and put it out of  the classroom  or in the circle. etc.</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pPr>
            <w:r>
              <w:rPr>
                <w:rFonts w:cs="Verdana" w:ascii="Verdana" w:hAnsi="Verdana"/>
                <w:sz w:val="16"/>
                <w:szCs w:val="16"/>
                <w:lang w:val="en-GB" w:eastAsia="en-US"/>
              </w:rPr>
              <w:t>ON - UNDER: The teacher will play with the children to place the 3D shapes ON or UNDER,  they can play by groups making races to run and set  the objects on-under.</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b/>
                <w:b/>
                <w:sz w:val="16"/>
                <w:szCs w:val="16"/>
                <w:lang w:val="en-GB"/>
              </w:rPr>
            </w:pPr>
            <w:r>
              <w:rPr>
                <w:rFonts w:cs="Verdana" w:ascii="Verdana" w:hAnsi="Verdana"/>
                <w:sz w:val="16"/>
                <w:szCs w:val="16"/>
                <w:lang w:val="en-GB" w:eastAsia="en-US"/>
              </w:rPr>
              <w:t xml:space="preserve">The teacher will find more opportunities to work on this concepts and after many days she/he will ask one by one where is under or on, in or out  to make the summative assessmen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is ativity will be working by small groups according to their needs.</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7:44:00Z</dcterms:created>
  <dc:creator>Ana Maria</dc:creator>
  <dc:description/>
  <cp:keywords/>
  <dc:language>en-US</dc:language>
  <cp:lastModifiedBy>Usuario</cp:lastModifiedBy>
  <cp:lastPrinted>2009-01-26T08:55:00Z</cp:lastPrinted>
  <dcterms:modified xsi:type="dcterms:W3CDTF">2010-09-19T17:52:00Z</dcterms:modified>
  <cp:revision>5</cp:revision>
  <dc:subject/>
  <dc:title/>
</cp:coreProperties>
</file>